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SCA METSAVARAD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SCA METSAVARAD OÜ</w:t>
      </w:r>
      <w:r>
        <w:rPr>
          <w:lang w:val="et-EE"/>
        </w:rPr>
        <w:t xml:space="preserve"> registrikoodiga 10817819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Roseni tn 7B, Tallinn 10111, Eesti Vabariik, keda esindab volitusega 01.01.2021 Raul Soekõrv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0 tm summas € 0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485,48 tm summas € 3916,09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2 – 01.01.2023 kokku 1502,90 tm summas € 13926,77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1988,28 tm summas € 17842,86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SCA Metsavarad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Raul Soekõrv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35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5:38:00Z</dcterms:modified>
  <cp:revision>3</cp:revision>
  <dc:subject/>
  <dc:title>OSTU-MÜÜGI LEPING</dc:title>
</cp:coreProperties>
</file>